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   № 4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7 декабря 2010 года № 340-НПА "О Положении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и законами от 20 марта 2025 года № 33-ФЗ "Об общих принципах организации местного самоуправления в единой системе публичной власти", от 7 июня 2025 года № 144-ФЗ "О внесении изменений в Трудовой кодекс Российской Федерации", Законом Приморского края от           6 августа 2004 года 131-КЗ "Об Уссурийском городском округе Приморского края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7 декабря 2010 года № 340-НПА "О Положении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7 декабря 2010 года № 340-НПА "О Положении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418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10T15:07:00Z</cp:lastPrinted>
  <dcterms:modified xsi:type="dcterms:W3CDTF">2025-09-23T01:50:00Z</dcterms:modified>
  <cp:revision>139</cp:revision>
  <dc:subject/>
  <dc:title> </dc:title>
</cp:coreProperties>
</file>